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46.Критерии и методы оценки персонала</w:t>
      </w:r>
    </w:p>
    <w:p>
      <w:pPr>
        <w:pStyle w:val="Normal"/>
        <w:jc w:val="both"/>
        <w:rPr/>
      </w:pPr>
      <w:r>
        <w:rPr/>
        <w:t>Выделяют два основных направления оценки персонала:</w:t>
      </w:r>
    </w:p>
    <w:p>
      <w:pPr>
        <w:pStyle w:val="Normal"/>
        <w:jc w:val="both"/>
        <w:rPr/>
      </w:pPr>
      <w:r>
        <w:rPr/>
        <w:t>Оценка при подборе персонала и оценка служебного соответствия. Критерием деятельности работников служит высокая ответственность за достижение поставленных целей. Хорошая оценка должна преследовать три 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тивная (по окончании оценки – продление контракта, повышение в должности или понижен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ая (оценка нужна для того, чтобы сотрудник знал как он работа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тивирующая (либо положительная, либо отрицательная)</w:t>
      </w:r>
    </w:p>
    <w:p>
      <w:pPr>
        <w:pStyle w:val="Normal"/>
        <w:jc w:val="both"/>
        <w:rPr/>
      </w:pPr>
      <w:r>
        <w:rPr/>
        <w:t>Система оценки – важнейший компонент работ с кадрами. Ее цель – объективное определение степени соответствия работника  занимаемое или проектируемой должности. Для этого необходимо определить критерии,  по которым оценивать кандидатов на долж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ровень профессиональных навык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ж или опыт предшествующей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е качества</w:t>
      </w:r>
    </w:p>
    <w:p>
      <w:pPr>
        <w:pStyle w:val="Normal"/>
        <w:jc w:val="both"/>
        <w:rPr/>
      </w:pPr>
      <w:r>
        <w:rPr/>
        <w:t>Методы оценки персонала составляют совокупность организационных процедур, направленных на оптимизацию кадровой деятельности органов управления  и называется кадроведческими технолог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х делят на две группы: традиционные и новые кадроведческие технологии.</w:t>
      </w:r>
    </w:p>
    <w:p>
      <w:pPr>
        <w:pStyle w:val="Normal"/>
        <w:jc w:val="both"/>
        <w:rPr/>
      </w:pPr>
      <w:r>
        <w:rPr/>
        <w:t>К первой группе относятся: собеседование, тестирование, метод наблюдения, метод оценки по реферату, испытания, анализ трудовой книжки, анкетирование.</w:t>
      </w:r>
    </w:p>
    <w:p>
      <w:pPr>
        <w:pStyle w:val="Normal"/>
        <w:jc w:val="both"/>
        <w:rPr/>
      </w:pPr>
      <w:r>
        <w:rPr/>
        <w:t>Современные мет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«Центр оценки» Появился в Америке в специальных службах. Суть метода: кандидаты проводятся через серию специально разработанных упражнений, которые имитируют их будущую деятельность. Метод объективен,  выявляются индивидуальные качества, потенциал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ий анализ личности Суть -  определить соответствие индивидуальных  качеств человека требованиям профе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ричный метод. На каждую должность в организации составляется матрица из перечня деловых качеств, которые необходимы человеку на этой должности. Каждого кандидата на должность тестируют и его матрицу накладывают на идеальную матрицу. Выбирают того, чья матрица наиболее совпадает с образ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деловых иг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экспертных оценок (проводится сотрудниками специализированных фирм)</w:t>
      </w:r>
    </w:p>
    <w:p>
      <w:pPr>
        <w:pStyle w:val="Normal"/>
        <w:jc w:val="both"/>
        <w:rPr/>
      </w:pPr>
      <w:r>
        <w:rPr/>
        <w:t>В нашей стране доминирующей формой оценки  считается аттестация. Недостатки: слабость научной базы, отсутствие специалистов. Отсутствие эффективных форм и методов оценки управленческих работников в России вызывает необходимость реализации новых технологий. Так аттестацию работников органов гос и мун  управления можно проводить с помощью метода  оценки на основе специальных упражнений, моделирующие основные стороны управленческой деятельности. Такой метод позволяет обеспечить :</w:t>
      </w:r>
    </w:p>
    <w:p>
      <w:pPr>
        <w:pStyle w:val="Normal"/>
        <w:jc w:val="both"/>
        <w:rPr/>
      </w:pPr>
      <w:r>
        <w:rPr/>
        <w:t>Объективность оценки;</w:t>
      </w:r>
    </w:p>
    <w:p>
      <w:pPr>
        <w:pStyle w:val="Normal"/>
        <w:jc w:val="both"/>
        <w:rPr/>
      </w:pPr>
      <w:r>
        <w:rPr/>
        <w:t>Выявление индивидуальных качеств и потенциальных возможностей, получение более полного представления о своих профессиональных и личностных качества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48:00Z</dcterms:created>
  <dc:creator>Чистяков С.В.</dc:creator>
  <dc:description/>
  <dc:language>en-US</dc:language>
  <cp:lastModifiedBy>Чистяков С.В.</cp:lastModifiedBy>
  <dcterms:modified xsi:type="dcterms:W3CDTF">2000-02-11T18:49:00Z</dcterms:modified>
  <cp:revision>5</cp:revision>
  <dc:subject/>
  <dc:title>46</dc:title>
</cp:coreProperties>
</file>